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2" w:type="dxa"/>
        <w:jc w:val="left"/>
        <w:tblInd w:w="-113" w:type="dxa"/>
        <w:tblLayout w:type="fixed"/>
        <w:tblCellMar>
          <w:top w:w="0" w:type="dxa"/>
          <w:left w:w="108" w:type="dxa"/>
          <w:bottom w:w="0" w:type="dxa"/>
          <w:right w:w="108" w:type="dxa"/>
        </w:tblCellMar>
      </w:tblPr>
      <w:tblGrid>
        <w:gridCol w:w="5503"/>
        <w:gridCol w:w="5503"/>
        <w:gridCol w:w="2316"/>
        <w:gridCol w:w="1350"/>
      </w:tblGrid>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Registration Tool already exists.\\nYou need to uninstall the older version first before installing this 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 Registration Tool\\nOccorre prima di procedere all'installazione della presente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already exists.\\nYou do not need to install this vers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esta versione di VAIO Media Registration Tool è già installata\\nNon è necessario installarla nuova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tx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tx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Registration Tool has been removed completely.\\nPlease install new version of VAIO Media Registration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Registration Tool è stata eliminata completamente.\\nInstallare la nuova versione di 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Registration Tool already exists.\\nYou do not need to install this version of VAIO Media Registration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 versione più aggiornata di VAIO Media Registration Tool.\\nNon è necessario installare questa versione di VAIO Media Registration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lo utenti con diritti di Amministratore possono eseguire questo programma.\\nContattare l'amministratore o riaccedere al sistema con diritti di amministratore e riprov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OS of your machine is not compliant with this program.\\nSetup is abor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sistema operativo del computer non è compatibile con questo programma.\\nInstallazione interrot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0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00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4.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Tool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 to VAIO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a server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nstall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nstall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nstaller 4.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nstaller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Redistribution already exists.\\nYou need to uninstall the older version first before installing this 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versione precedente di VAIO Media Redistribution\\nOccorre disinstallarla prima di procedere all'installazione della presente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already exists.\\nYou do not need to install this vers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esta versione di VAIO Media Redistribution è già installata\\nNon è necessario installarla nuova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media.ic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media.ic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Distribu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40Inst.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M40Ins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Redistribution already exists.\\nYou do not need to install this version of VAIO Media Redistribu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iù aggiornata di VAIO Media Redistribution.\\nNon è necessario installare questa vers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Redistribution has been removed completely.\\nPlease install new version of VAIO Media Redistribu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Redistribution è stata eliminata completamente.\\nInstallare la nuova versione di VAIO Media Redistribu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4.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distribution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 VAIO Media on other VAIO PC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re VAIO Media su un altro PC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er_n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er_n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Setu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4.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ng Macromedia FlashPlay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azione di Macromedia FlashPlay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ng OpenMG Secure Modul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azione di OpenMG Secure Modul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older version of VAIO Media already exists.\\nYou need to uninstall the older version first before installing this 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recedente di VAIO Media.\\nDisinstallare la versione precedente prima di installare questa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already exists.\\nYou do not need to install this vers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è già installato.\\nNon è necessario installare questa 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Setu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lashPlayer\\\\Install Flash Player 6 AX.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lashPlayer\\\\Install Flash Player 6 AX.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newer version of VAIO Media already exists.\\nYou do not need to install this version of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versione più recente di VAIO Media.\\nNon è necessario installare questa versione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vious version of VAIO Media has been removed completely.\\nPlease install new version of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precedente versione di VAIO Media è stata eliminata completamente.\\nInstallare la nuova versione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ki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kin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ad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ggimi di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ttp://www.sonystyle.com/vaio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ttp://www.sonystyle.com/vaio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ent Skin\\\\skin.xm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ent Skin\\\\skin.xm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 to VAIO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ai server VA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71061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71061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s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MeidaGuide.pd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MeidaGuide.pdf</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Setup Gu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ida di VAIO Media Setu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mmon MEET Libra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mmon MEET Librar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ng Common MEET Libra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azione di Common MEET Library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LimitedPat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LimitedPatc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Shared\\Mpeglib</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Shared\\Mpeglib</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MAV.ax</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MAV.ax</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MVD.ax</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MVD.ax</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MV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ftware\\\\Sony Corporation\\\\SMV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mmon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mmonVers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ableMPEG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ableMPEG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ableMPEG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ableMPEG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rizontalDeblo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rizontalDebloc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ticalDeblo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ticalDebloc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postSwit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postSwitc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postSwitch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postSwitch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IR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IRMod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B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Bmod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rongDi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rongDi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ediumDi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ediumDi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eakDi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eakDi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dgeTh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dgeTh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rrTh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rrTh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emporalII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emporalII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Interla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Interlac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z/EREG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z/EREG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de Skin\\\\skin.xm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de Skin\\\\skin.xm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v.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v.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I</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Canc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Cance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che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chec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AskDestPa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AskDestPa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ing VAIO Media Registration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Media Registration Tool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inx</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inx</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f some target programs suitable for updating are running,\\nexit Programs and start setup agai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vi sono dei programmi aggiornabili in esecuzione,\\nchiuderli e riavviare l'installazione.\\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bout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Res.d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k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k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 Sans Seri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 Sans Serif</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p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inizi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rd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 Menu</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 prin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a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oto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uc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ew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sualizza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ard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 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uarda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v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al viv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joy Home Network Multi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vertitevi con Home Network Multi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menu, please move the cursor to the left end of the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visualizzare il menu, muovere il cursore in basso a sinist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ooking for server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server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un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ing proces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lamento del process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processo è stato annull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azione della visualizza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verting to MPEG4...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4...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is program has already been used by another us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esto programma è già utilizzato da un altro ut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connect to network.  Please check your network connectio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connettersi alla rete.  </w:t>
            </w:r>
            <w:r>
              <w:rPr/>
              <w:t>Controllare i collegamenti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has occurred therefore the program will be clo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naspettato. Il programma verrà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Vers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imation Powered by Macromedia(R) Flash(TM) Play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imation Powered by Macromedia(R) Flash(TM) Play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ontains Macromedia(R) Flash(TM) Player software by Macromedia, Inc.\nCopyright (c) 1995-2004 Macromedia, Inc. All rights reserved.\nMacromedia and Flash are trademarks of Macromedia, In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ontains Macromedia(R) Flash(TM) Player software by Macromedia, Inc.\nCopyright (c) 1995-2004 Macromedia, Inc. All rights reserved.\nMacromedia and Flash are trademarks of Macromedia, In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 and its respective logos are trademarks of Sony Corporation.\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penMG e i relativi logo sono marchi di Sony Corporation.\n%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btiff\nCopyright (c) 1988-1997 Sam Leffler\nCopyright (c) 1991-1997 Silicon Graphics, Inc.\nzlib\nCopyright (C) 1995-2002 Jean-loup Gailly and Mark Adler\nlibpng version 1.2.6 - August 15, 2004\nCopyright (c) 1998-2004 Glenn Randers-Pehrson\nCopyright (c) 1996-1997 Andreas Dilger\nCopyright (c) 1995-1996 Guy Eric Schalnat, Group 42, In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ibtiff\nCopyright (c) 1988-1997 Sam Leffler\nCopyright (c) 1991-1997 Silicon Graphics, Inc.\nzlib\nCopyright (C) 1995-2002 Jean-loup Gailly and Mark Adler\nlibpng version 1.2.6 - August 15, 2004\nCopyright (c) 1998-2004 Glenn Randers-Pehrson\nCopyright (c) 1996-1997 Andreas Dilger\nCopyright (c) 1995-1996 Guy Eric Schalnat, Group 42, In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move the curs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spostare il curs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elect the ite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selezionare un elemen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move a scen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postare sce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jum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lt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how/hide film ro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mostrare/nascondere il rulli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ssione Interne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alità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by hom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ttersi vi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qualiz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qualizz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perifer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verse Or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verti ordi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l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u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c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Jazz</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assic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a clas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Equaliz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equaliz.</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tching requires password.  Please enter your passwo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visualizzare occorre una password. </w:t>
            </w:r>
            <w:r>
              <w:rPr>
                <w:lang w:val="fr-FR"/>
              </w:rPr>
              <w:t>Inserire la passwor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 perifer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dit Server 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ca elenco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und and Ani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ono e anim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from outside via internet]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ssione Internet]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BGM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Playback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di riproduzione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hoto Reduction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di riduzion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Firewa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the server you don't want to use, then press [Delete] butt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server che non si vuole utilizzare, e premere il pulsante [Elimi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ed server will have the check mark 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server selezionato sarà contrassegnato da un segno di spun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he sound effects to be used when the button is click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gli effetti audio da utilizzare quando si fa clic sul pulsa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animation to be used when the screen is switc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animazione quando si attiva lo scherm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sound effec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effetti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ani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ttiva anim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GM Detai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ttagli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ttiva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the most recently us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uci l'ultimo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the same music every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uci ogni volta lo stesso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mbio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Slideshow BG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una presentazione BG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se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se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Interv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tervallo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lideshow Targ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arget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including subfolder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includendo le foto della sotto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Quality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video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gura qualità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quality for home network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qualità video adatta alla rete verrà configu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 conversion suitable for mobile network environment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MPEG4 per l'ambiente di rete mobile sarà impos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hom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da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Playback Method for watching video by connecting from outs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etodo di riproduzione video per guardare i video mediante una connessione ester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with original image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ci con qualità di immagine origi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with the MPEG4 converted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uci con formato MPEG4 converti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ome network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Video Playback Method for hmobile network environment will be setu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È installato un metodo di riproduzione video adatto alla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itable for the high quality image, because of Playback with original image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 ad alta qualità. La riproduzione preserva la qualità originale dell'immagi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or IEEE 802.11a/g Wireless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o LAN Wireless IEEE 802.11a/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N Wireless IEEE 802.11b</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ome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TTH(?????)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TT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LAN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LAN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alità elev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ow Loa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asso caric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V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figura 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V Quality Settings(for Mobile networ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TV (per la rete mob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M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12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12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80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80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60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60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ommended network environm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iente di rete raccomand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tup the playback quality of the Live TV based on your Home Network config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la qualità di riproduzione della TV in diretta sulla base della configurazione della rete loc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actual video quality changes depending on the performance of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qualità video varia in base alle prestazioni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f Windows Firewall is enabled and you access media content on the network, you will need to configure the following setting.\n*Login as a administrative user to change the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 la funzione Windows Firewall è attivata, è necessario configurare la seguente impostazione per accedere al contenuto multimediale della rete.\n*Accedere come amministratore per modificare le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f you check this box, VAIO Media will be added to the Windows Firewall execption list to communicate with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ndo questa casella, VAIO Media viene aggiunto all'elenco di eccezioni di Windows Firewall per la comunicazione con i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ow other devices to access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senti ad altre periferiche di acceder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elcome to 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nvenuti in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ever show this window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più la finest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ad Network Gui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gere la Guida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 VAIO Media n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vvia VAIO Media or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enables you to enjoy media contents on your computer such as music, photo and video files.\nYou can also view these files from another VAIO Media comput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onsente di riprodurre il contenuto multimediale memorizzato sul computer, quali file musicali, foto e video. È anche possibile riprodurre questi file da un altro computer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access media contents on your Home Network, you need to register your computer with other VAIO Media computers.\nPlease see Network Guide for detai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accedere al contenuto multimediale sulla rete domestica, è necessario registrare il proprio computer sugli altri computer VAIO Media. </w:t>
            </w:r>
            <w:r>
              <w:rPr>
                <w:lang w:val="fr-FR"/>
              </w:rPr>
              <w:t>Consultare la guida relativa alle reti domestiche \nper maggiori inform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t;???????????&gt;\nVAIO Media ????????????????????????????????????????????VAIO Media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t;???????????&gt;\nVAIO Media ????????????????????????????????????????????VAIO Media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This program sends unique information about this computer (e.g. the computer's name) when transmitting data to other servers on the network. \n- This program allows access to some ports and programs that VAIO Media uses to access other devices on the network. Please understand that you may leave your system open to unauthorized ac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Questo programma invia informazioni specifiche sul computer (il nome del computer, ad esempio) durante la trasmissione dei dati ad altri server in rete. \n- Questo programma consente l'accesso ad alcune porte e programmi utilizzati da VAIO Media per accedere ad altre periferiche in rete. </w:t>
            </w:r>
            <w:r>
              <w:rPr>
                <w:lang w:val="fr-FR"/>
              </w:rPr>
              <w:t>È possibile quindi che si verifichino accessi al sistema non autorizza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er IP address of the device to connect from outside via interne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erire l'indirizzo IP della periferica per connettersi via interne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 via Proxy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ttersi via il server Prox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ttersi via indirizzo I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 connecting t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ssion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cting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nnessione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nettersi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king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ttivazione de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wake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ttivare i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server to be connected 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il server di connes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erver is not awake or not on the network. If the server is in the standby mode, you can wake the server with Wake On LAN function.\n(You need to setup the server for Wake On L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server non è attivo o collegato in rete. Se il server è in modalità standby, è possibile attivarlo mediante la funzione di attivazione per LAN.\n(Configurare il server per la funzione di attivazione per L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ake up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i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server.\nThere might be some reason like below.\n\n- Power of server device is off\n- Server process is not running\n- Network is disconnected\n- VAIO Media is not registerd to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server.\nQuesto può essere dovuto a uno dei seguenti motivi.\n\n- Il server è spento\n- Il processore del server non funziona\n- La rete è scollegata\n- VAIO Media non è registrato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file audio riprodot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file audio riprodot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hown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foto visualizzate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hown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e foto visualizzate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played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video visualizza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played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video visualizza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etting the most recently select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canali selezionati più recentemente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get the most recently select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 canali selezionati più recentem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able photo reduc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ttiva riduzion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check this box if it is taking a long time to show the photos. \nIf you reduce the photos, they will load quicker but with lower quali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questa casella di controllo se la visualizzazione delle foto risulta molto lenta. \nRiducendo le foto, la visualizzazione sarà più veloce ma con qualità inferi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stopped due to network disconnec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duzione interrotta a causa di una disconnessione di re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playback...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azione della riprodu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formato 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arch Conten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cerca di contenu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the item you want to 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l'elemento da cerc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ffettuare la ri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rting...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rdinament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Sort ite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lemento da ordin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 The list will sorted by Titl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 L'elenco sarà ordinato per Titol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is unable to display your sort reque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non è in grado di visualizzare l'ordine richies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freshing View...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ggiornamento visualizzazion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fresh vie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ornare la visualizz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sword input wa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interrot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sword input fai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erimento della password non riusci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rong passwo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ssword er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IN/SUB</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E/SECONDAR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INCIP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CONDAR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NO + 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EREO + SA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communicate with the servers, VAIO Media must be added to the Windows Firewall Exceptions list. \nDo you want to add VAIO Media to the Exceptions list?\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comunicare con i server, VAIO Media deve essere aggiunto all'Elenco eccezioni di Windows Firewall. \nAggiungere VAIO Media all'Elenco eccezion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ndows Firewall is enabled. With the current Windows Firewall settings, the computer may not be able to communicate with the servers. \nTo adjust the settings, log on as an Administrator, and start VAIO Media agai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indows Firewall è attivato. Con le impostazioni di Windows Firewall correnti, il computer potrebbe non essere in grado di comunicare con i server. \nPer modificare le impostazioni, accedere come Amministratore e riavviare VAIO Medi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  Do you want to quit VAIO Media?\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  Chiudere VAIO Media?\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 not ad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 aggiung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jbSir.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ugin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 this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questo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the playback of the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riproduzione del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rtual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usica virtu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gs of "%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rani di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dei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any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no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resente alcun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music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i fil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no song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resente alcun elenco di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any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ly registere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ile audio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Albu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albu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Art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artis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Genr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gen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utta la musi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ently registered so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album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album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song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brani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artist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artista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music...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file audi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genre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gener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Titl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titol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Total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urata tot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Siz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imens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form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Registration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So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 ordin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cursor to the bottom of the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 in fondo allo scherm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lbu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Genr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un gen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rt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rtis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n Album/a son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album/bra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fol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una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photos. The folder is emp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Nessuna foto presente. </w:t>
            </w:r>
            <w:r>
              <w:rPr>
                <w:lang w:val="fr-FR"/>
              </w:rPr>
              <w:t>La cartella è vuo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fold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cartel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 contents. The folder is empt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contenuto presente. La cartella è vuo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s to start 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mere per avviare la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ss to stop slidesh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mere per interrompere la present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lideshow has finis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resentazione è termin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ile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fi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photo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fot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 list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elenchi cartel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background mus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azione della musica di sottofondo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ile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fi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hoto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lis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gli elenchi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reated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Updated Ti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ora di aggiornam.</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Photo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ata dell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photos are currently registe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e foto sono attualmente in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most recently captured phot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oto più rec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Fold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phot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utte le fo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erver specific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folder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cartelle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folder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lla carte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vide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some of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alcun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fil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 file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i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2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ing to preview...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eparazione dell'anteprima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revie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ntepri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service is running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Un altro servizio è eseguito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MPEG4 forma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n formato 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during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ee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la ricerc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ki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effettuare sal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ause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mettere il video in paus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top the vide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terrompere il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peat play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etere la riprodu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adjust the volu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olare il volum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use language p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 lingua preferi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ast-forwar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avanz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wi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riavvolg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recently record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registrati di rec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categor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l Video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utti i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with 1-week d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ideo di 1 settiman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ieving the video categories... Please wai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cupero di tutte le categorie video in corso... Attende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ideo category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cuperare le informazioni sulla categori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any video categori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categorie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select a video catego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re una categoria vide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reate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ata di cre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Record Dat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ata di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Channel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nome di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y Du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dur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panel, please move the mou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visualizzare la finestra, spostare il curs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switch the filmroll window displa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modificare la visualizzazione della finestra del rulli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playback because another client is playing the cont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contenuto è riprodotto da un altro utent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 k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dMbp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d Mbp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mprevis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adjust the sound volu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egolare il volume aud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witch between left and right channel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dal canale sinistro al des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switch the specified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mpossibile passare al canale specific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not find the channel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e informazioni sul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 Server is currently being u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l server è in u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ing the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ca del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ayback stopped because video recording started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riproduzione è stata interrotta. </w:t>
            </w:r>
            <w:r>
              <w:rPr/>
              <w:t>La registrazione video è iniziata su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connected by other devic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altre periferich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isconnected due to an error on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llegamento interrotto a causa di un errore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 %s - %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HIG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 (AL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NORMA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2 (NORM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LO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PEG1 (BA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o display the channel list, click [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er visualizza l'elenco canali, fare clic su [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ct Chann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eleziona canal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lenco canal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ange 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odifica 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gres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here is some possibility of setting that quality for Mobile network. Please check your setting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impostare la qualità per la rete mobile. Verificare le impostazion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INI ???????????INI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INI ???????????INI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 (??? INI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 ???? (??? INI ????) </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1119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cAll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Devic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Refu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Refus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itRe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itRe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fter registration, all media content (Music, Photos and Videos) stored on the server including Live TV Playback can be accessed from your network by using VAIO Media on this computer.\nSetup the VAIO Media Registration on the server and then click [Start] to send a registration request to the server.\n* Please confirm the network connection between this computer and the server is active.\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po aver effettuato la registrazione, tutto il contenuto multimediale (file audio, foto e video) memorizzato sul server compresa la riproduzione di programmi TV in diretta è accessibile dalla rete utilizzando VAIO Media su questo computer.\nImpostare la registrazione a VAIO Media sul server e fare clic su [Avvio] per inviare una richiesta di registrazione al server.\n* Verificare che la connessione di rete fra il computer e il server sia attiva.\n\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se the Access Control Settings on the VAIO Media Console of the computer receiving this registration request. This process will terminate if the request has not been receive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re le impostazioni di controllo dell'accesso della console di VAIO Media del computer che riceve la richiesta di registrazione. Questo processo terminerà se la richiesta non è stata ricevut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will be displayed on the server screen. \nPlease input the number using keyboar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Un numero di conferma verrà visualizzato sullo schermo del server. </w:t>
            </w:r>
            <w:r>
              <w:rPr>
                <w:lang w:val="fr-FR"/>
              </w:rPr>
              <w:t>\nDigitare il numero utilizzando la tastier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You input a wrong number.\nPlease confirm the number displayed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Il numero inserito non è corretto.\nConfermare il numer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has been sent to the server)\n\nMake sure to complete registration in %d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richiesta di registrazione è stata inviata al server)\n\nCompletare la registrazione entro %d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ing this computer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del computer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Started to send a registration request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Richiesta di registrazione inviata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A confirmation number is issued from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Un numero di conferma è stato emesso d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Registration request has been sent to the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La richiesta di registrazione è stata inviata al server:[%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has already been registered to the server.\nThe registration process is termina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is registered to the server.\nThe registration has bee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was not registered to the server because the registration was not confirmed on the server.\nThe registration i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non è stato registrato al server perché il server non ha confermato la registrazione.\nLa registrazione è stata annull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Registration request has been sent to the server:[%s].\nPlease confirm the message shown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ichiesta di registrazione è stata inviata al server:[%s].\nConfermare il messaggi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Do you want to cancel 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Annullare la registrazion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This computer has not been registered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Questo computer non è stato registrato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a communication error occurr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due to timeou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 minute(s) %2d second(s) lef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 %2d sec.riman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numero di confer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comple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Version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e %s\nCopyright 2002,2003,2004 Sony Cor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ly administrators of this computer can run this program.\nPlease contact your administrator or log on as an administrat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Solo gli amministratori di questo computer possono eseguire questo programma.\nContattare l'amministratore o accedere come amministr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As another user is currently using %s, \nit cannot be launc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oiché un altro utente sta utilizzando %s, \nè impossibile avvi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ering a debugging mode to verify UI design.\nLeft click to proceed, and right click to get 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erire una modalità di debugging per verificare il design UI.\nFare clic con il pulsante sinistro del mouse per procedere e con il pulsante destro del mouse per tornare indie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xiting from the debugging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sciita dalla modalità di debuggin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wrong confirmation numbers are input more than the  limi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70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70ff</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0e0e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0e0e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6d6d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6d6d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 (??? INI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 ???? (??? INI ????) </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1119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 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 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a</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nS\nS\nS\nS\nS\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Begi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Searc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evFoun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Devi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Devic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TP_Req</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Refus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Refus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itReg</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itRe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fter registration, the music, pictures and videos stored in the server can be enjoyed using VAIO Media on this computer.\n\nPlease click [Start] and follow the instructions on the subsequent windows to complete the registration process.\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po aver effettuato la registrazione, è possibile accedere al contenuto multimediale (musica, foto e video) memorizzato sul server mediante VAIO Media da questo computer.\n\nFare clic su [Start] e seguire le istruzioni visualizzate nelle finestre per completare la registrazione.\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se the Access Control Settings on the VAIO Media Console of the computer receiving this registration request. This process will terminate if the request has not been receive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re le impostazioni di controllo dell'accesso della console di VAIO Media computer che riceve la richiesta di registrazione. Questo processo terminerà se la richiesta non è stata ricevut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 confirmation number will be displayed on the server screen. \nPlease input the number using keyboard within 5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Un numero di conferma verrà visualizzato sullo schermo del server. </w:t>
            </w:r>
            <w:r>
              <w:rPr>
                <w:lang w:val="fr-FR"/>
              </w:rPr>
              <w:t>\nDigitare il numero utilizzando la tastiera entro 5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You input a wrong number.\nPlease confirm the number displayed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Il numero inserito non è corretto.\nConfermare il numer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request has been sent to the server)\n\nMake sure to complete registration in %d minut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La richiesta di registrazione è stata inviata al server)\n\nCompletare la registrazione entro %d minu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ering this computer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del computer al server in cors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Started to send a registration request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Richiesta di registrazione inviata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A confirmation number is issued from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Un numero di conferma è stato emesso d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Registration request has been sent to the server:[%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La richiesta di registrazione è stata inviata al server:[%s].</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has already been registered to the server.\nThe registration process is termina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termin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is registered to the server.\nThe registration has bee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è già registrato al server.\nIl processo di registrazione è stato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This computer was not registered to the server because the registration was not confirmed on the server.\nThe registration is cancel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Questo computer non è stato registrato al server perché il server non ha confermato la registrazione.\nLa registrazione è stata annull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Registration request has been sent to the server:[%s].\nPlease confirm the message shown on the server scree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ichiesta di registrazione è stata inviata al server:[%s].\nConfermare il messaggio visualizzato sullo schermo de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Do you want to cancel 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nAnnullare la registrazione a VAIO Med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This computer has not been registered to the serv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Questo computer non è stato registrato al server.</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a communication error occurred.\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due to timeou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dovuto a un errore di comunicazione.\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put completat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ì</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 minute(s) %2d second(s) lef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in. %2d sec.rimanenti.</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lease input the confirmation numb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numero di conferm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tion complet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egistrazione completata</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Registration Version Inform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Media Regist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 %s\nCopyright 2002,2003,2004 Sony Cor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VAIO Media Registration versione %s\nCopyright 2002,2003,2004 Sony Cor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Only administrators of this computer can run this program.\nPlease contact your administrator or log on as an administrato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Solo gli amministratori di questo computer possono eseguire questo programma.\nContattare l'amministratore o accedere come amministrato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As another user is currently using %s, \nit cannot be launche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oiché un altro utente sta utilizzando %s, \nè impossibile avvia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ntering a debugging mode to verify UI design.\nLeft click to proceed, and right click to get back.</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Inserire una modalità di debugging per verificare il design UI.\nFare clic con il pulsante sinistro del mouse per procedere e con il pulsante destro del mouse per tornare indietr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Exiting from the debugging mod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sciita dalla modalità di debuggin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VAIO Media Registration was canceled, because wrong confirmation numbers are input more than the  limit.\nClick [Retry] to start registration agai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n\nLa registrazione a VAIO Media è stata annullata .\nFare clic su [Riprova] per avviare nuovamente la registrazion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e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fe0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0c8c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0c8c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0806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a0806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1010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1010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cf0f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cf0f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0808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080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fffff</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fffff</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INI ???????????INI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INI ???????????INI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 ???? (??? INI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 ???? (??? INI ????) </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VAIO Media Client registry tool</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1119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11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Sony Corporatio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EX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 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0, 0, 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mpClientResUi1.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48:00Z</dcterms:created>
  <dc:creator>RinaldiG</dc:creator>
  <dc:description/>
  <dc:language>en-US</dc:language>
  <cp:lastModifiedBy>RinaldiG</cp:lastModifiedBy>
  <dcterms:modified xsi:type="dcterms:W3CDTF">2004-12-03T15:23:00Z</dcterms:modified>
  <cp:revision>2</cp:revision>
  <dc:subject/>
  <dc:title>STRINGTABLESPECIFIC</dc:title>
</cp:coreProperties>
</file>